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6.png" ContentType="image/png"/>
  <Override PartName="/word/media/image58.jpeg" ContentType="image/jpeg"/>
  <Override PartName="/word/media/image56.jpeg" ContentType="image/jpeg"/>
  <Override PartName="/word/media/image53.jpeg" ContentType="image/jpeg"/>
  <Override PartName="/word/media/image50.jpeg" ContentType="image/jpeg"/>
  <Override PartName="/word/media/image4.jpeg" ContentType="image/jpeg"/>
  <Override PartName="/word/media/image25.jpeg" ContentType="image/jpeg"/>
  <Override PartName="/word/media/image37.jpeg" ContentType="image/jpeg"/>
  <Override PartName="/word/media/image60.jpeg" ContentType="image/jpeg"/>
  <Override PartName="/word/media/image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0.jpeg" ContentType="image/jpeg"/>
  <Override PartName="/word/media/image14.png" ContentType="image/png"/>
  <Override PartName="/word/media/image45.jpeg" ContentType="image/jpeg"/>
  <Override PartName="/word/media/image55.png" ContentType="image/png"/>
  <Override PartName="/word/media/image20.jpeg" ContentType="image/jpeg"/>
  <Override PartName="/word/media/image65.jpeg" ContentType="image/jpeg"/>
  <Override PartName="/word/media/image8.jpeg" ContentType="image/jpeg"/>
  <Override PartName="/word/media/image21.jpeg" ContentType="image/jpeg"/>
  <Override PartName="/word/media/image32.jpeg" ContentType="image/jpeg"/>
  <Override PartName="/word/media/image39.jpeg" ContentType="image/jpeg"/>
  <Override PartName="/word/media/image17.png" ContentType="image/png"/>
  <Override PartName="/word/media/image64.jpeg" ContentType="image/jpeg"/>
  <Override PartName="/word/media/image7.jpeg" ContentType="image/jpeg"/>
  <Override PartName="/word/media/image38.jpeg" ContentType="image/jpeg"/>
  <Override PartName="/word/media/image63.jpeg" ContentType="image/jpeg"/>
  <Override PartName="/word/media/image27.png" ContentType="image/png"/>
  <Override PartName="/word/media/image33.jpeg" ContentType="image/jpeg"/>
  <Override PartName="/word/media/image24.jpeg" ContentType="image/jpeg"/>
  <Override PartName="/word/media/image15.png" ContentType="image/png"/>
  <Override PartName="/word/media/image18.jpeg" ContentType="image/jpeg"/>
  <Override PartName="/word/media/image16.wmf" ContentType="image/x-wmf"/>
  <Override PartName="/word/media/image66.jpeg" ContentType="image/jpeg"/>
  <Override PartName="/word/media/image9.jpeg" ContentType="image/jpeg"/>
  <Override PartName="/word/media/image19.wmf" ContentType="image/x-wmf"/>
  <Override PartName="/word/media/image62.jpeg" ContentType="image/jpeg"/>
  <Override PartName="/word/media/image61.png" ContentType="image/png"/>
  <Override PartName="/word/media/image5.jpeg" ContentType="image/jpeg"/>
  <Override PartName="/word/media/image26.jpeg" ContentType="image/jpeg"/>
  <Override PartName="/word/media/image51.jpeg" ContentType="image/jpeg"/>
  <Override PartName="/word/media/image28.jpeg" ContentType="image/jpeg"/>
  <Override PartName="/word/media/image11.jpeg" ContentType="image/jpeg"/>
  <Override PartName="/word/media/image29.jpeg" ContentType="image/jpeg"/>
  <Override PartName="/word/media/image12.jpeg" ContentType="image/jpeg"/>
  <Override PartName="/word/media/image34.png" ContentType="image/png"/>
  <Override PartName="/word/media/image52.jpeg" ContentType="image/jpeg"/>
  <Override PartName="/word/media/image13.png" ContentType="image/png"/>
  <Override PartName="/word/media/image54.jpeg" ContentType="image/jpeg"/>
  <Override PartName="/word/media/image30.jpeg" ContentType="image/jpeg"/>
  <Override PartName="/word/media/image31.jpeg" ContentType="image/jpeg"/>
  <Override PartName="/word/media/image35.png" ContentType="image/png"/>
  <Override PartName="/word/media/image40.jpeg" ContentType="image/jpeg"/>
  <Override PartName="/word/media/image41.jpeg" ContentType="image/jpeg"/>
  <Override PartName="/word/media/image43.png" ContentType="image/png"/>
  <Override PartName="/word/media/image57.jpeg" ContentType="image/jpeg"/>
  <Override PartName="/word/media/image44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O 01 Objekt LDN – Změna 11-202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echnické podmínky výrobků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0"/>
          <w:szCs w:val="20"/>
        </w:rPr>
        <w:t>(fotografie jsou pouze ilustrační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FF0000"/>
          <w:sz w:val="28"/>
          <w:szCs w:val="28"/>
        </w:rPr>
      </w:pPr>
      <w:r>
        <w:rPr>
          <w:rFonts w:cs="Arial" w:ascii="Arial" w:hAnsi="Arial"/>
          <w:i/>
          <w:color w:val="FF0000"/>
          <w:sz w:val="28"/>
          <w:szCs w:val="28"/>
        </w:rPr>
      </w:r>
    </w:p>
    <w:p>
      <w:pPr>
        <w:pStyle w:val="Odstavecseseznamem"/>
        <w:spacing w:lineRule="auto" w:line="240" w:before="0" w:after="0"/>
        <w:ind w:left="1065" w:hanging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á zařízení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WCv - závěsné WC pro invali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záchodová závěsná mísa pro invalidy, oválná, bílá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výška sedátka 460 mm nad podlahou, rozměry mísy 700 mm / 360 mm, </w:t>
        <w:br/>
        <w:t>výška 38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hluboké splachování, záchod včetně záchodového prkénka s poklopem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1546860" cy="154686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Cz – zavěšené WC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chodová závěsná mísa, bílá, rozměry mísy 510 mm / 36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luboké splachování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color w:val="FF0000"/>
        </w:rPr>
        <w:drawing>
          <wp:inline distT="0" distB="0" distL="0" distR="0">
            <wp:extent cx="1440180" cy="1440180"/>
            <wp:effectExtent l="0" t="0" r="0" b="0"/>
            <wp:docPr id="2" name="img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UMv - umyvadlo pro invali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diturvitové, 640 mm / 550 mm, s otvorem pro stojánkovou bateri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umyvadlo s vykrojeným předním okrajem, s podomítkovým sifonem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456180</wp:posOffset>
            </wp:positionH>
            <wp:positionV relativeFrom="paragraph">
              <wp:posOffset>163195</wp:posOffset>
            </wp:positionV>
            <wp:extent cx="1080135" cy="1080135"/>
            <wp:effectExtent l="0" t="0" r="0" b="0"/>
            <wp:wrapNone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drawing>
          <wp:inline distT="0" distB="0" distL="0" distR="0">
            <wp:extent cx="1546860" cy="133159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 – umyvadl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827020</wp:posOffset>
            </wp:positionH>
            <wp:positionV relativeFrom="paragraph">
              <wp:posOffset>290830</wp:posOffset>
            </wp:positionV>
            <wp:extent cx="1797050" cy="1797050"/>
            <wp:effectExtent l="0" t="0" r="0" b="0"/>
            <wp:wrapNone/>
            <wp:docPr id="5" name="getTransform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tTransformatio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bílé, diturvitové, obdélníkového tvaru, rozměry 600 mm / 450 mm, bez otvoru pro stojánkovou baterii, s otvorem pro stojánkovou baterii (určeno pro ordinace – místnost č. 1.17, 1.19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kryt na sifon polosloup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  <w:lang w:val="en-US" w:eastAsia="en-US"/>
        </w:rPr>
      </w:pPr>
      <w:r>
        <w:rPr>
          <w:rFonts w:cs="Arial" w:ascii="Arial" w:hAnsi="Arial"/>
          <w:b/>
          <w:bCs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50850</wp:posOffset>
            </wp:positionH>
            <wp:positionV relativeFrom="paragraph">
              <wp:posOffset>635</wp:posOffset>
            </wp:positionV>
            <wp:extent cx="2044700" cy="2160270"/>
            <wp:effectExtent l="0" t="0" r="0" b="0"/>
            <wp:wrapNone/>
            <wp:docPr id="6" name="1042.3.000.109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042.3.000.109.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868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Z – umyvadlo zápustné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diturvitové, oválné, zápustné umyvadlo, rozměry 560 mm / 420 mm, bez otvoru pro stojánkovou bateri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rezový sifon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577850</wp:posOffset>
            </wp:positionH>
            <wp:positionV relativeFrom="paragraph">
              <wp:posOffset>3810</wp:posOffset>
            </wp:positionV>
            <wp:extent cx="1797050" cy="1797050"/>
            <wp:effectExtent l="0" t="0" r="0" b="0"/>
            <wp:wrapNone/>
            <wp:docPr id="7" name="506195_39423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506195_3942300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 - umyvátk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23850</wp:posOffset>
            </wp:positionH>
            <wp:positionV relativeFrom="paragraph">
              <wp:posOffset>635</wp:posOffset>
            </wp:positionV>
            <wp:extent cx="2160270" cy="2160270"/>
            <wp:effectExtent l="0" t="0" r="0" b="0"/>
            <wp:wrapNone/>
            <wp:docPr id="8" name="getTransform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etTransformatio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bílé, diturvitové, 450 mm / 370 mm, s otvorem pro stojánkovou bateri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chromovaný sifon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683895</wp:posOffset>
            </wp:positionH>
            <wp:positionV relativeFrom="paragraph">
              <wp:posOffset>3810</wp:posOffset>
            </wp:positionV>
            <wp:extent cx="1800225" cy="1800225"/>
            <wp:effectExtent l="0" t="0" r="0" b="0"/>
            <wp:wrapNone/>
            <wp:docPr id="9" name="getTransform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etTransformatio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- závěsná výlev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keramická závěsná úklidová výlevka, bílá, rozměry 510 mm / 435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plastové mřížky pro postavení kbelí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474470" cy="12611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 - bide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závěsný bidet s otvorem pro stojánkovou bateri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ozměry mísy hloubka 510 mm, šířka 360 mm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1082040" cy="9448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- pisoár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diturvitové, odsávací, rozměry 305 mm / 340 mm, výška 375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 vnitřním zadním splachovacím otvorem a přípravou pro zadní skrytý sifon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839470" cy="12592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P – podlahová vpusť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dlahová vpusť se svislým odpadem), nerezová mřížka cca 200 x 200 mm, široký izolační límec pro napojení na hydroizolaci stavby, mechanicky čistitelný sifon až po odpadní trub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odtok minimálně 100 l/min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/>
        <w:tab/>
      </w:r>
      <w:r>
        <w:rPr/>
        <w:drawing>
          <wp:inline distT="0" distB="0" distL="0" distR="0">
            <wp:extent cx="721360" cy="146748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360170" cy="108077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 – ošetřovatelská van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škově nastavitelná vana s dezinfekčním systéme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rFonts w:cs="Arial" w:ascii="Arial" w:hAnsi="Arial"/>
        </w:rPr>
        <w:t>výškové nastavení umožňující pacientovi/obyvateli snadný a bezpečný přístup do vany, ale také nastavení správné pracovní výšky vany pro obsluhu eliminující statický tlak na páteř ošetřujícího personálu</w:t>
      </w:r>
      <w:r>
        <w:rPr>
          <w:sz w:val="24"/>
        </w:rPr>
        <w:t>, elektricky nastavitelná výška, rozsah zdvihu min. 500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ana – materiál hladký polyester zesílený sklolaminátem, povrch s pryskyřičným povlakem bez pórů, tvarovaný okraj vany je madlem pro snadné uchopení pacientem po celém obvodu a je zvýrazněn modrou barvou, konzolový typ vany (tubus vany je upevněn pouze na jedné straně, druhá strana tubusu je zcela volná a přístupná ze všech stran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rgonomický tvar vany rozšířený v tělové části (tvar klíčové dírky) umožňující obsluze otáčet pacienty/obyvatele na bok a provádět pohodlně koupel zad, bez vnitřních madel kvůli koupání klientů s Alzheimerovou nemocí, podložka pod hlavu s vakuovými přísavkami, odnímatelná opěrka nohou, kterou lze snadno nastavit do 4 poloh, umožňujících bezpečnou a pohodlnou koupel pacienta/obyvatele jakékoliv výšky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élka tubusu vany 1900 mm, šířka tubusu vany (v místě rozšíření) 970 mm, šířka tubusu vany (v místě zúžení) 76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utomatické napouštění vody v předem nastavené teplotě, napouštění vany na předvolenou hladinu vody s předem nastavenou teplotou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utomatické hlídání teploty napouštěné vody termostatickým směšovačem napojeným na čidlo umístěné ve vaně, automatické hlídání tlaku a teploty vody termostatickým směšovačem zajišťující stálost tlaku a teploty vody při sprchová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Arial" w:ascii="Arial" w:hAnsi="Arial"/>
        </w:rPr>
        <w:t xml:space="preserve">dotekový ovládací a mixážní panel v bílé barvě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mixážní systém se zdvojeným termostatem, vestavěný automatický bezpečnostní uzávěr nadměrně teplé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možnost volby umístění sprchy na levé či pravé straně nebo na obou stranách panelu, sprcha s pistolovým uzávěrem umožňuje úsporu vody při sprchování až 50%, čistící dezinfekční sprcha s průtokoměrem pro míchání dezinfekčního roztoku s vodou umožňující dezinfekci vany po každé koupeli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utomatické hlídání dezinfekce: pokud je ve vaně voda nelze spustit dezinfekci, pokud není provedena dezinfekce po vypuštění vany, prázdnou vanu nelze naplnit, rukojeť s hadicí dezinfekční sprchy bezpečně uložen pod krytem, aby omylem nedošlo k záměně za běžnou sprchu, uzamykatelný kryt zabraňující neoprávněnému přístupu k nádobě s dezinfekčním roztok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šířka panelu 820 mm, délka tubusu + panelu 2270 mm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rPr/>
      </w:pPr>
      <w:r>
        <w:rPr>
          <w:sz w:val="24"/>
          <w:lang w:val="en-US" w:eastAsia="en-US"/>
        </w:rPr>
        <w:drawing>
          <wp:inline distT="0" distB="0" distL="0" distR="0">
            <wp:extent cx="3240405" cy="2072640"/>
            <wp:effectExtent l="0" t="0" r="0" b="0"/>
            <wp:docPr id="1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DP – sprchový a desinfekční pane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prchový mixážní panel s dezinfekcí, splachovačem a polyesterovou toaletní mísou, použití v kombinaci se sprchovým lůžke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hodné kde je prováděno sprchování inkontinentních obyvatel/pacientů, panel s toaletní mísou umožňuje snadné odstranění a spláchnutí stolice/moči přímo do odpad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istící desinfekční sprcha s pistolovým uzávěrem, zavěšení čistící desinfekční sprchy s pojistkou upozorňující na event. záměnu se sprchou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ostat pro nastavení teploty vody, hlídání stálosti tlaku a teploty vody termostatickým směšovačem, vestavěný automatický uzávěr nadměrně teplé vody, průtokoměr pro nastavení míchání desinfekčního roztoku a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uzamykatelný zásobník dezinfekčního roztoku, teploměr ukazující teplotu při sprchován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toaletní mísa se splachováním po obvodu, splachovač s 9 l nádrží a tlačítkem splachování, podpěra toaletní mísy, odklopná madla směrem do stra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>šířka panelu 75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>výška panelu 51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loubka panelu 190 mm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543560</wp:posOffset>
            </wp:positionH>
            <wp:positionV relativeFrom="paragraph">
              <wp:posOffset>107315</wp:posOffset>
            </wp:positionV>
            <wp:extent cx="3599815" cy="2278380"/>
            <wp:effectExtent l="0" t="0" r="0" b="0"/>
            <wp:wrapTight wrapText="bothSides">
              <wp:wrapPolygon edited="0">
                <wp:start x="-68" y="0"/>
                <wp:lineTo x="-68" y="21487"/>
                <wp:lineTo x="21600" y="21487"/>
                <wp:lineTo x="21600" y="0"/>
                <wp:lineTo x="-68" y="0"/>
              </wp:wrapPolygon>
            </wp:wrapTight>
            <wp:docPr id="16" name="Obrázek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ázek 1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chové lůžko pro hygienu zcela imobilní oso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elektricky ovládané nastavení výšky, elektricky ovládané nastavení zádového dílu s rozsahem sklonu minimálně od 1° do 15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1065" w:right="-284" w:hanging="360"/>
        <w:jc w:val="both"/>
        <w:rPr/>
      </w:pPr>
      <w:r>
        <w:rPr>
          <w:rFonts w:cs="Arial" w:ascii="Arial" w:hAnsi="Arial"/>
        </w:rPr>
        <w:t>3 integrované ovládací panely (zdvihu a naklápění zádového dílu) – na obou stranách lůžka a v přední části lůž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40" w:before="0" w:after="0"/>
        <w:ind w:left="1065" w:right="-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rgonomické vytvarování střední části lůžka, umožňující bližší kontakt pečovatele a klienta, trvalé 1° naklonění lůžka pro snadnější odtok vo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40" w:before="0" w:after="0"/>
        <w:ind w:left="1065" w:right="-284" w:hanging="360"/>
        <w:jc w:val="both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Flexi zona” se 7 pružnými pásky ve střední části lůžka snižuje tlak v oblasti boků – páteř klienta zůstává rovná i při poloze klienta na boku, integrovaná madla, umožňující klientovi podílet se na svém otáčení a polohov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40" w:before="0" w:after="0"/>
        <w:ind w:left="1065" w:right="-284" w:hanging="360"/>
        <w:jc w:val="both"/>
        <w:rPr/>
      </w:pPr>
      <w:r>
        <w:rPr>
          <w:rFonts w:cs="Arial" w:ascii="Arial" w:hAnsi="Arial"/>
        </w:rPr>
        <w:t>sklopné postranice umožňující zvětšení šířky lůžka ze 760 na 890 mm, pojistky postranic, které automaticky zajistí postranici po uvedení do horní poloh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40" w:before="0" w:after="0"/>
        <w:ind w:left="1065" w:right="-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ěkká matrace, po stranách vyztužená, snadno se sundá, obsahuje kanálky pro lepší odvedení vody do odpadu a zátku odpadu, měkký podhlavní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40" w:before="0" w:after="0"/>
        <w:ind w:left="1065" w:right="-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egrovaný držák sprchy, dělená odpadní hadice o průměru 40 mm (délka do </w:t>
      </w:r>
      <w:r>
        <w:rPr>
          <w:rFonts w:cs="Arial" w:ascii="Arial" w:hAnsi="Arial"/>
          <w:color w:val="000000"/>
        </w:rPr>
        <w:t>1000 mm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1065" w:right="-284" w:hanging="360"/>
        <w:rPr>
          <w:rFonts w:ascii="Arial" w:hAnsi="Arial" w:cs="Arial"/>
        </w:rPr>
      </w:pPr>
      <w:r>
        <w:rPr>
          <w:rFonts w:cs="Arial" w:ascii="Arial" w:hAnsi="Arial"/>
        </w:rPr>
        <w:t>4 kolečka</w:t>
      </w:r>
      <w:bookmarkStart w:id="0" w:name="_GoBack"/>
      <w:bookmarkEnd w:id="0"/>
      <w:r>
        <w:rPr>
          <w:rFonts w:cs="Arial" w:ascii="Arial" w:hAnsi="Arial"/>
        </w:rPr>
        <w:t xml:space="preserve"> s průměrem 125 mm, všechna bržděná; 2 kolečka s aretací smě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40" w:before="0" w:after="0"/>
        <w:ind w:left="1065" w:right="-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vě výměnné dobíjecí baterie s možností nabíjení mimo lůžko umožňující nepřetržitý provoz, nabíječka baterií, indikátor nízkého napětí baterie, funkce nouzového vypnu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1065" w:right="-284" w:hanging="360"/>
        <w:rPr/>
      </w:pPr>
      <w:r>
        <w:rPr>
          <w:rFonts w:cs="Arial" w:ascii="Arial" w:hAnsi="Arial"/>
        </w:rPr>
        <w:t>minimální nosnost 200 kg, sloupová zdvi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40" w:before="0" w:after="0"/>
        <w:ind w:left="1065" w:right="-284" w:hanging="360"/>
        <w:rPr/>
      </w:pPr>
      <w:r>
        <w:rPr>
          <w:rFonts w:cs="Arial" w:ascii="Arial" w:hAnsi="Arial"/>
        </w:rPr>
        <w:t>výškový rozsah minimálně: 350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40" w:before="0" w:after="0"/>
        <w:ind w:left="1065" w:right="-284" w:hanging="360"/>
        <w:rPr/>
      </w:pPr>
      <w:r>
        <w:rPr>
          <w:rFonts w:cs="Arial" w:ascii="Arial" w:hAnsi="Arial"/>
        </w:rPr>
        <w:t>celková šířka včetně postranic: 750 mm- 900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40" w:before="0" w:after="0"/>
        <w:ind w:left="1065" w:right="-284" w:hanging="360"/>
        <w:rPr/>
      </w:pPr>
      <w:r>
        <w:rPr>
          <w:rFonts w:cs="Arial" w:ascii="Arial" w:hAnsi="Arial"/>
        </w:rPr>
        <w:t>celková délka minimálně 2000 mm, maximálně 210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159635" cy="2830830"/>
            <wp:effectExtent l="0" t="0" r="0" b="0"/>
            <wp:docPr id="17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bilní zvedák – pasivní vakuový multifunkční-combi zvedák s váho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o přesuny, zvedání ze země a manipulaci se zcela imobilními klient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řesuny např. do a z vany, přesuny na a z toalety, přesuny na sprchový vozík, přesuny na a z křesla, přesuny na a z lůž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vestavěná elektronická váha s displejem umístěným přímo v ručním ovladači zvedá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elektrický DPS (Dynamický polohovací systém) umožňující polohovat klienta přímo ve zvedáku z polohy ležící do polohy sedící a obráceně pomocí motoru ovládaného dálkovým ovladače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umožňuje použití 3 ramen a jejich snadnou záměnu: rameno pro vak, lehátkové závěsné rameno a dvoubodové závěsné rameno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systém nouzového mechanického spouštění, ručním otáčením kliky umístěné na sloupu zvedáku lze spustit klienta na lůžko či křesl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ntikolizní systém – automatické zastavení pohybu ramene směrem dolů při nárazu na překážku, SVS (stabilní vertikální systém), který zahrnuje: Vertikální sloupový zdvih (nikoli obloukový zdvih), anti-houpání se 4 bodovým zvedacím ramenem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diagram barevných kódů na závěsném rameni pro identifikaci velikosti vaku, úchyty vaku na závěsném rameni se čtyřbodovým klipovým systémem tvaru klíčové dírky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 xml:space="preserve">elektricky otevíraný podvozek pomocí dálkového ovladače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ikátor vybití baterie na barevném displeji dálkového ovladače ukazujícím zbývající napětí baterie, zvukový varovný signál vyžadující nutnost výměny baterie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ks baterií a 1ks nabíječky umožňující nepřetržitý provoz a nabíjení baterií mimo zvedací zařízení. Kapacita každé baterie 24 V, 4Ah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dálkový ovladač vybavený LCD displejem s informací o váze klienta, stavu baterie, potřeby údržby zvedáku umožňující ovládání všech 6 funkcí při práci s klienty, duální ovládání – dálkovým ovladačem a na sloupu zvedáku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ikátor servisu měřený v hodinách informující o přesném čase užívání a potřeby servisu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>4 bodové rameno s DPS, součástí vak s plastovými klipy síťový 1ks velikost XL + 1 ks velikost L, a vak s plastovými klipy 1ks velikost L + 1 ks velikost X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 xml:space="preserve">bezpečná pracovní zátěž min. 225 kg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>rozsah zdvihu min. 134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>výše zdvihu ramene min. 15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>vnější šířka podvozku max. 718 m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>vnitřní šířka rozevřeného podvozku min. 1070 mm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firstLine="705"/>
        <w:outlineLvl w:val="0"/>
        <w:rPr>
          <w:b/>
          <w:b/>
          <w:sz w:val="28"/>
          <w:szCs w:val="28"/>
        </w:rPr>
      </w:pPr>
      <w:r>
        <w:rPr>
          <w:rFonts w:cs="Arial" w:ascii="Arial" w:hAnsi="Arial"/>
          <w:lang w:val="en-GB" w:eastAsia="en-US"/>
        </w:rPr>
        <w:drawing>
          <wp:inline distT="0" distB="0" distL="0" distR="0">
            <wp:extent cx="1549400" cy="251523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M – čistící místnos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oučástí čistící místnosti je myčka podložních mís, výlevka a sestava dvojdřezu (AT M1 – viz interiér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etailní specifikace bude upřesněna dle výběru dodavatele zařízen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yčka podložních mí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minimálně devět fixních a dvě rotující trysky k dosažení nejvyšších požadavků čištění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SD systém zajišťuje úplnou termální dezinfekci celého potrubního systému a trysek v každém cykl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 xml:space="preserve">bezpečná a rychlá termální dezinfekce nádob parou přiváděnou do komory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sušení a zchlazení horkých toaletních nádob vestavěným ventilátorem s Hepa filtrací vzduchu (H13) odstraňující možnou bakteriální kontaminaci (eliminující riziko přenosu infekce v souladu s EN ISO 15883-1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ladká hygienická nerezová komora bez svárů, záhybů nebo kapes k minimalizaci rizika usazenin a bakterií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>nerezový rám v přední a horní části kryt plastem kvůli snadné údržbě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minimálně dva programy: jeden pro močové lahve a jeden pro podložní mísy nebo toaletní nádoby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zamčená komora během cyklu pro zvýšení bezpečnosti personálu a zajištění úplného vyčištění a vydezinfikování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otřeba vody při ekonomickém provozu max. 12l/cyklus, spotřeba vody při normálním provozu max. 20l/cyklus, spotřeba energie max. 0,16 kWh/cyklu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>výška max. 135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>šířka max. 45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>hloubka max. 6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>úroveň hluku max. 55 dB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2880360" cy="16179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Ž– liniový sprchový žlab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celonerezový žlab (nerez ocel třídy AlSi 304) s roštem z děrovaného plech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ízká stavební výška, v místě odtoku je nerezový plně rozebíratelný a čistitelný sifon, okraj žlabu opatřen přírubou pro napojení stěrkové izolace, tato příruba je u zdi svisle zvednutá, pro systémové napojení stěrkové izolace na stěně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u delších žlabů má žlab plynulý spád dna směrem k odto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612140</wp:posOffset>
            </wp:positionH>
            <wp:positionV relativeFrom="paragraph">
              <wp:posOffset>313690</wp:posOffset>
            </wp:positionV>
            <wp:extent cx="2520315" cy="1500505"/>
            <wp:effectExtent l="0" t="0" r="0" b="0"/>
            <wp:wrapNone/>
            <wp:docPr id="20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LŽ1 = 900 mm, LŽ = 3725 mm, LŽ3 = 1300 mm, LŽ4 = 1050 mm, LŽ5 = 3125 mm (jednotlivé délky žlabů budou upřesněny přímo na stavbě, po provedení vyzdění okolních příček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omítkový kombinovaný pračkový sifon s připojení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domítkový kombinovaný pračkový sifon s připojením k rozvodu vody, krycí deska nerez, háčky na fixaci ke zdi, jednoduché čištění pomocí servisního otvoru, pochromovaný výtokový ventil se zpětnou klapkou a přivzdušnění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zbývající části z PP, teplotně a chemicky odolné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  <w:b/>
          <w:b/>
          <w:bCs/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159000" cy="1414145"/>
            <wp:effectExtent l="0" t="0" r="0" b="0"/>
            <wp:docPr id="21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en-US" w:eastAsia="en-US"/>
        </w:rPr>
        <w:tab/>
        <w:tab/>
      </w:r>
      <w:r>
        <w:rPr>
          <w:color w:val="FF0000"/>
          <w:lang w:val="en-US" w:eastAsia="en-US"/>
        </w:rPr>
        <w:drawing>
          <wp:inline distT="0" distB="0" distL="0" distR="0">
            <wp:extent cx="898525" cy="1249045"/>
            <wp:effectExtent l="0" t="0" r="0" b="0"/>
            <wp:docPr id="22" name="Image2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omítkový klimatizační sifon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podomítkový systém pro klimatizační jednotky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pro klimatizační jednotky a odvod kondenzátu z potrubí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se sifonem a mechanickým zápachovým uzávěrem (kuličkou) proti pronikání zápachu v případě vyschnutí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transparentní čistící vložka vyjímatelná z podomítkového tělesa pro údržb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3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2338705" cy="176974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umyvadlová pro invali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á páková baterie, s EKO kartuší, prodloužená kovová pá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omezovač průtoku 5L/min při 3 barech, perlátor omezující růst abkteri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y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791845" cy="133413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Baterie infrasenzorová umyvadlov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určená pro umyvadla v ordinacích, sesternách – místnosti č. 1.16, 1.17, 1.18, 1.19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infrasenzorová stojánková baterie s vysokým výtokem 300 mm, prodloužená páka – nastavení teploty, legionela program – automatický proplach 24 hod po posledním použití max. teplota 70</w:t>
      </w:r>
      <w:r>
        <w:rPr>
          <w:rFonts w:cs="Arial" w:ascii="Arial" w:hAnsi="Arial"/>
          <w:bCs/>
          <w:vertAlign w:val="superscript"/>
        </w:rPr>
        <w:t>0</w:t>
      </w:r>
      <w:r>
        <w:rPr>
          <w:rFonts w:cs="Arial" w:ascii="Arial" w:hAnsi="Arial"/>
          <w:bCs/>
        </w:rPr>
        <w:t>C, stop program – blokace výtoku při úklidu, napájení 230 V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  <w:b/>
          <w:b/>
          <w:bCs/>
          <w:color w:val="FF0000"/>
        </w:rPr>
      </w:pPr>
      <w:r>
        <w:rPr/>
        <w:drawing>
          <wp:inline distT="0" distB="0" distL="0" distR="0">
            <wp:extent cx="1258570" cy="125857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umyvadlová nástěnn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áková podomítková umyvadlová baterie, v chromovém proveden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oučástí kompaktní podmítkové těleso určené pro dvouotvorové baterie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1440180" cy="144018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440180" cy="144018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SB – Sprchová sekvenční termostatická baterie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prchová sekvenční termostatická baterie, otáčením ovládací páky z pravé na levou stranu dochází k výtoku a zároveň plynulému nastavení teplot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ochrana při dotyku s povrchem baterie proti popálení a blokaci max. teploty vody, průtok 9L/min při tlaku vody 3 bar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hladká vnitřní úprava těla – prevence proti bakterií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oučástí sprchová sestava s pojezdem – sprchová tyč, sprchová hadice, ruční sprcha, součástí může být i držák mýdla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1080770" cy="108077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80770" cy="215011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bookmarkStart w:id="1" w:name="OLE_LINK1"/>
      <w:bookmarkEnd w:id="1"/>
      <w:r>
        <w:rPr>
          <w:rFonts w:cs="Arial" w:ascii="Arial" w:hAnsi="Arial"/>
          <w:b/>
          <w:bCs/>
        </w:rPr>
        <w:t>Baterie pro výlev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ástěnná páková baterie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élka výtokového ramínka cca 250 m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  <w:bookmarkStart w:id="2" w:name="OLE_LINK1"/>
      <w:bookmarkStart w:id="3" w:name="OLE_LINK1"/>
      <w:bookmarkEnd w:id="3"/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800225" cy="83312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pro umyvátk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á páková baterie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pustní rameno baterie opatřeno sítke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u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357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791210" cy="998855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zní dvířka do SDK stěn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ozměr dvířek 150 x 300 mm (pro čistící kusy kanalizace), 300 x 300 mm (pro vodovodní kohouty), bílá dvířka, Al rámeček, zámek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vířka pro montáž do podhledu a SDK stěny, dvířka do vlhkého prostředí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né, jednokřídlé dvířka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1233170" cy="136652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řížka pro přivzdušňovací venti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á mřížka 300 x 300 mm, montáž do stěny s rámečkem  (pro možnost kontroly přivzdušňovacího ventilu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1080135" cy="1080135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L – přivzdušňovací ventil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přivzdušňovací ventil s dvojitou izolační stěnou, s masivní pryžovou membránou, s odnímatelnou mřížkou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zařazení do třídy A1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průtok vzduchu pro DN 110 dle zkoušek podle EN 12380 je 37 l/s</w:t>
      </w:r>
    </w:p>
    <w:p>
      <w:pPr>
        <w:pStyle w:val="Normal"/>
        <w:spacing w:lineRule="auto" w:line="240" w:before="0" w:after="0"/>
        <w:ind w:firstLine="703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Cs/>
        </w:rPr>
        <w:drawing>
          <wp:inline distT="0" distB="0" distL="0" distR="0">
            <wp:extent cx="844550" cy="125984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bavení koupelen pro tělesně postižené (na pokojích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sklopné madlo k WC s držákem toaletního papíru, nerezové, délka 800 mm, s upevňovací deskou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madlo k WC, nerezové, délka 900 mm, s upevňovací deskou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680720</wp:posOffset>
            </wp:positionH>
            <wp:positionV relativeFrom="paragraph">
              <wp:posOffset>363855</wp:posOffset>
            </wp:positionV>
            <wp:extent cx="902335" cy="902335"/>
            <wp:effectExtent l="0" t="0" r="0" b="0"/>
            <wp:wrapNone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ab/>
        <w:tab/>
        <w:tab/>
        <w:tab/>
      </w:r>
      <w:r>
        <w:rPr>
          <w:rFonts w:cs="Arial" w:ascii="Arial" w:hAnsi="Arial"/>
          <w:bCs/>
        </w:rPr>
        <w:drawing>
          <wp:inline distT="0" distB="0" distL="0" distR="0">
            <wp:extent cx="1079500" cy="114173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  <w:bCs/>
        </w:rPr>
        <w:drawing>
          <wp:inline distT="0" distB="0" distL="0" distR="0">
            <wp:extent cx="1259205" cy="125920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nástěnné svislé madlo k umyvadlu, nerezové, délka 5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vodorovné madlo k umyvadlu, možnost zavěšení ručníku, nerezové, délka 6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klopné madlo ke sprše, nerezové, délka 8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ombinované madlo do sprchy, vodorovná i svislá část, pro zavěšení sprchového sedátka, nerezové, svislá část délky min. 500 mm, vodorovná část délky </w:t>
        <w:br/>
        <w:t>min. 6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rchové sedátko sklopné, montáž na madlo, kostra nerez, sedátko a opěrka s plastových modelů, sedátko o rozměrech 450 x 450 mm, barva bílá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068" w:leader="none"/>
        </w:tabs>
        <w:spacing w:lineRule="auto" w:line="240" w:before="0" w:after="0"/>
        <w:ind w:left="1065" w:hanging="0"/>
        <w:jc w:val="both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722755</wp:posOffset>
            </wp:positionH>
            <wp:positionV relativeFrom="paragraph">
              <wp:posOffset>477520</wp:posOffset>
            </wp:positionV>
            <wp:extent cx="1363980" cy="1007745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drawing>
          <wp:inline distT="0" distB="0" distL="0" distR="0">
            <wp:extent cx="631190" cy="1440180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ZR05 - </w:t>
      </w:r>
      <w:r>
        <w:rPr>
          <w:rFonts w:cs="Arial" w:ascii="Arial" w:hAnsi="Arial"/>
          <w:bCs/>
        </w:rPr>
        <w:t>zrcadlo sklopné nad umyvadlem v koupelnách (spodní hrana ve výši max. 900 mm nad podlahou) rozměry 600 x 400 mm (š x v), rámeček nerez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VK1 - </w:t>
      </w:r>
      <w:r>
        <w:rPr>
          <w:rFonts w:cs="Arial" w:ascii="Arial" w:hAnsi="Arial"/>
          <w:bCs/>
        </w:rPr>
        <w:t>zásobník na tekuté mýdlo, bezdotykový, objem nádobky 1000 ml, zásobník na baterie, materiál plast ABS-odolný vůči mechanickému poškození, plast zdravotně nezávadný, povrchová úprava stříbrně metalick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K2 - </w:t>
      </w:r>
      <w:r>
        <w:rPr>
          <w:rFonts w:cs="Arial" w:ascii="Arial" w:hAnsi="Arial"/>
          <w:bCs/>
        </w:rPr>
        <w:t>čistící sada skládající se z čistící záchodové štětky a držá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VK3 - </w:t>
      </w:r>
      <w:r>
        <w:rPr>
          <w:rFonts w:cs="Arial" w:ascii="Arial" w:hAnsi="Arial"/>
          <w:bCs/>
        </w:rPr>
        <w:t>odpadkový koš otevřený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bavení ostatních WC, koupele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V01 - </w:t>
      </w:r>
      <w:r>
        <w:rPr>
          <w:rFonts w:cs="Arial" w:ascii="Arial" w:hAnsi="Arial"/>
          <w:bCs/>
        </w:rPr>
        <w:t>zásobník na tekuté mýdlo, bezdotykový, objem nádobky 1000 ml, zásobník na baterie, materiál plast ABS-odolný vůči mechanickému poškození, plast zdravotně nezávadný, povrchová úprava stříbrně metalick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V02 - </w:t>
      </w:r>
      <w:r>
        <w:rPr>
          <w:rFonts w:cs="Arial" w:ascii="Arial" w:hAnsi="Arial"/>
          <w:bCs/>
        </w:rPr>
        <w:t>zásobník na desinfekční gel, bezdotykový, objem nádobky 1000 ml, zásobník na baterie, materiál plast ABS-odolný vůči mechanickému poškození, plast zdravotně nezávadný, povrchová úprava stříbrně metalick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V03 - </w:t>
      </w:r>
      <w:r>
        <w:rPr>
          <w:rFonts w:cs="Arial" w:ascii="Arial" w:hAnsi="Arial"/>
          <w:bCs/>
        </w:rPr>
        <w:t>zásobník na papírové ručníky skládané, materiál plast ABS-odolný vůči mechanickému poškození, plast zdravotně nezávadný, povrchová úprava stříbrně metalick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04 - </w:t>
      </w:r>
      <w:r>
        <w:rPr>
          <w:rFonts w:cs="Arial" w:ascii="Arial" w:hAnsi="Arial"/>
          <w:bCs/>
        </w:rPr>
        <w:t>čistící sada skládající se z čistící záchodové štětky a držá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V05 - </w:t>
      </w:r>
      <w:r>
        <w:rPr>
          <w:rFonts w:cs="Arial" w:ascii="Arial" w:hAnsi="Arial"/>
          <w:bCs/>
        </w:rPr>
        <w:t>zásobník pro toaletní papír, materiál plast ABS-odolný vůči mechanickému poškození, plast zdravotně nezávadný, povrchová úprava stříbrně metalick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V06 - </w:t>
      </w:r>
      <w:r>
        <w:rPr>
          <w:rFonts w:cs="Arial" w:ascii="Arial" w:hAnsi="Arial"/>
          <w:bCs/>
        </w:rPr>
        <w:t>odpadkový koš nášlapný, hranatý, objem 5L, s vyjímatelnou nádobkou, tiché dovírání, materiál nerez ocel a plast, povrchová úprava broušená nerez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</w:rPr>
        <w:t xml:space="preserve">V07 - </w:t>
      </w:r>
      <w:r>
        <w:rPr>
          <w:rFonts w:cs="Arial" w:ascii="Arial" w:hAnsi="Arial"/>
          <w:bCs/>
        </w:rPr>
        <w:t xml:space="preserve">elektrický osoušeč rukou, automatické zapnutí při vložená rukou, odnímatelný zásobník na vodu, UV lampa pro hygienické osoušení, příkon </w:t>
        <w:br/>
        <w:t>1,450 W, IP31, ohřev vzduchu 350 W lze vypnout, průtok vzduchu 187 m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Arial" w:ascii="Arial" w:hAnsi="Arial"/>
          <w:bCs/>
        </w:rPr>
        <w:t>/h, materiál odolný ABS plast bílý, rozměry cca 296 x 566 x 177 mm (š x v x hl) – osoušeče budou umístěny v místnostech – 1.11, 1.12, 1.21, 1.22, 1.35, 1.36, 2.28, 2.29, 2.34, 3.28, 3.29, 3.34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</w:rPr>
        <w:t xml:space="preserve">V08 – </w:t>
      </w:r>
      <w:r>
        <w:rPr>
          <w:rFonts w:cs="Arial" w:ascii="Arial" w:hAnsi="Arial"/>
          <w:bCs/>
        </w:rPr>
        <w:t>háček jednoduchý, materiál pochromovaná mosaz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R01 – </w:t>
      </w:r>
      <w:r>
        <w:rPr>
          <w:rFonts w:cs="Arial" w:ascii="Arial" w:hAnsi="Arial"/>
          <w:bCs/>
        </w:rPr>
        <w:t>zrcadlo bez rámečku, rozměr 1139 x 900 mm (š x v) – místnost č. 1.09, koordinovat s části projektu interiér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R02 – </w:t>
      </w:r>
      <w:r>
        <w:rPr>
          <w:rFonts w:cs="Arial" w:ascii="Arial" w:hAnsi="Arial"/>
          <w:bCs/>
        </w:rPr>
        <w:t>zrcadlo bez rámečku, rozměr 1110 x 900 mm (š x v) – místnost č. 1.08, koordinovat s části projektu interiér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R03 – </w:t>
      </w:r>
      <w:r>
        <w:rPr>
          <w:rFonts w:cs="Arial" w:ascii="Arial" w:hAnsi="Arial"/>
          <w:bCs/>
        </w:rPr>
        <w:t>zrcadlo bez rámečku, rozměr 1435 x 900 mm (š x v) – místnost č. 1.11, koordinovat s části projektu interiér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R04 – </w:t>
      </w:r>
      <w:r>
        <w:rPr>
          <w:rFonts w:cs="Arial" w:ascii="Arial" w:hAnsi="Arial"/>
          <w:bCs/>
        </w:rPr>
        <w:t>zrcadlo bez rámečku, rozměr 1800 x 900 mm (š x v) – místnost č. 1.12, 1.44, koordinovat s části projektu interiér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R05 – </w:t>
      </w:r>
      <w:r>
        <w:rPr>
          <w:rFonts w:cs="Arial" w:ascii="Arial" w:hAnsi="Arial"/>
          <w:bCs/>
        </w:rPr>
        <w:t>zrcadlo sklopné s rámečkem nerez, rozměr 400 x 600 mm (š x v), (spodní hrana ve výši max. 900 mm nad podlahou), koordinovat s části projektu interiér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R06 – </w:t>
      </w:r>
      <w:r>
        <w:rPr>
          <w:rFonts w:cs="Arial" w:ascii="Arial" w:hAnsi="Arial"/>
          <w:bCs/>
        </w:rPr>
        <w:t>zrcadlo bez rámečku, rozměr 1700 x 900 mm (š x v) – místnost č. 1.35, koordinovat s části projektu interiér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R07 – </w:t>
      </w:r>
      <w:r>
        <w:rPr>
          <w:rFonts w:cs="Arial" w:ascii="Arial" w:hAnsi="Arial"/>
          <w:bCs/>
        </w:rPr>
        <w:t>zrcadlo bez rámečku, rozměr 1555 x 900 mm (š x v) – místnost č. 1.36, koordinovat s části projektu interiér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R08 – </w:t>
      </w:r>
      <w:r>
        <w:rPr>
          <w:rFonts w:cs="Arial" w:ascii="Arial" w:hAnsi="Arial"/>
          <w:bCs/>
        </w:rPr>
        <w:t>zrcadlo bez rámečku, rozměr 1200 x 1200 mm (š x v) – místnost č. 1.41, koordinovat s části projektu interiér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R09 – </w:t>
      </w:r>
      <w:r>
        <w:rPr>
          <w:rFonts w:cs="Arial" w:ascii="Arial" w:hAnsi="Arial"/>
          <w:bCs/>
        </w:rPr>
        <w:t>zrcadlo bez rámečku, rozměr 1200 x 900 mm (š x v) – místnost č. 1.21, 1.22, koordinovat s části projektu interiér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R10 – </w:t>
      </w:r>
      <w:r>
        <w:rPr>
          <w:rFonts w:cs="Arial" w:ascii="Arial" w:hAnsi="Arial"/>
          <w:bCs/>
        </w:rPr>
        <w:t>zrcadlo bez rámečku, rozměr 1100 x 900 mm (š x v) – místnost č. 2.34, 3.34, koordinovat s části projektu interiér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R11 – </w:t>
      </w:r>
      <w:r>
        <w:rPr>
          <w:rFonts w:cs="Arial" w:ascii="Arial" w:hAnsi="Arial"/>
          <w:bCs/>
        </w:rPr>
        <w:t>zrcadlo bez rámečku, rozměr 1525 x 900 mm (š x v) – místnost č. 2.28,3.28, koordinovat s části projektu interiér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R12 – </w:t>
      </w:r>
      <w:r>
        <w:rPr>
          <w:rFonts w:cs="Arial" w:ascii="Arial" w:hAnsi="Arial"/>
          <w:bCs/>
        </w:rPr>
        <w:t>zrcadlo bez rámečku, rozměr 850 x 900 mm (š x v) – místnost č. 2.29, 3.29, koordinovat s části projektu interiéru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32740</wp:posOffset>
            </wp:positionH>
            <wp:positionV relativeFrom="paragraph">
              <wp:posOffset>6985</wp:posOffset>
            </wp:positionV>
            <wp:extent cx="1690370" cy="1435100"/>
            <wp:effectExtent l="0" t="0" r="0" b="0"/>
            <wp:wrapNone/>
            <wp:docPr id="40" name="bezdotykovy-zasobnik-dezinfekcniho-gelu-nebo-tekuteho-mydla-nah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ezdotykovy-zasobnik-dezinfekcniho-gelu-nebo-tekuteho-mydla-nahled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129915</wp:posOffset>
            </wp:positionH>
            <wp:positionV relativeFrom="paragraph">
              <wp:posOffset>71120</wp:posOffset>
            </wp:positionV>
            <wp:extent cx="1680210" cy="1435100"/>
            <wp:effectExtent l="0" t="0" r="0" b="0"/>
            <wp:wrapNone/>
            <wp:docPr id="41" name="zasobnik-na-toaletni-papir-nah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zasobnik-na-toaletni-papir-nahled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FF0000"/>
          <w:lang w:val="en-US" w:eastAsia="en-US"/>
        </w:rPr>
      </w:pPr>
      <w:r>
        <w:rPr>
          <w:rFonts w:cs="Arial" w:ascii="Arial" w:hAnsi="Arial"/>
          <w:bCs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1651635</wp:posOffset>
            </wp:positionH>
            <wp:positionV relativeFrom="paragraph">
              <wp:posOffset>-238760</wp:posOffset>
            </wp:positionV>
            <wp:extent cx="1797050" cy="1797050"/>
            <wp:effectExtent l="0" t="0" r="0" b="0"/>
            <wp:wrapNone/>
            <wp:docPr id="42" name="zasobnik-na-papirove-rucniky-skladane-nah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zasobnik-na-papirove-rucniky-skladane-nahled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545330</wp:posOffset>
            </wp:positionH>
            <wp:positionV relativeFrom="paragraph">
              <wp:posOffset>-89535</wp:posOffset>
            </wp:positionV>
            <wp:extent cx="1435100" cy="1435100"/>
            <wp:effectExtent l="0" t="0" r="0" b="0"/>
            <wp:wrapNone/>
            <wp:docPr id="43" name="kos-odpadkovy-nah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kos-odpadkovy-nahled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918" w:leader="none"/>
        </w:tabs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8"/>
          <w:tab w:val="left" w:pos="5911" w:leader="none"/>
        </w:tabs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8"/>
          <w:tab w:val="left" w:pos="8171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52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836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>V01, V02                        V03</w:t>
        <w:tab/>
        <w:tab/>
        <w:t xml:space="preserve">        </w:t>
        <w:tab/>
        <w:t xml:space="preserve">        V05</w:t>
        <w:tab/>
        <w:t xml:space="preserve">    V0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VK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32740</wp:posOffset>
            </wp:positionH>
            <wp:positionV relativeFrom="paragraph">
              <wp:posOffset>4445</wp:posOffset>
            </wp:positionV>
            <wp:extent cx="1797050" cy="1530985"/>
            <wp:effectExtent l="0" t="0" r="0" b="0"/>
            <wp:wrapNone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023110</wp:posOffset>
            </wp:positionH>
            <wp:positionV relativeFrom="paragraph">
              <wp:posOffset>100330</wp:posOffset>
            </wp:positionV>
            <wp:extent cx="1259840" cy="1259840"/>
            <wp:effectExtent l="0" t="0" r="0" b="0"/>
            <wp:wrapNone/>
            <wp:docPr id="45" name="hacek-jednoduchy-nah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hacek-jednoduchy-nahled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3448685</wp:posOffset>
            </wp:positionH>
            <wp:positionV relativeFrom="paragraph">
              <wp:posOffset>4445</wp:posOffset>
            </wp:positionV>
            <wp:extent cx="877570" cy="1440180"/>
            <wp:effectExtent l="0" t="0" r="0" b="0"/>
            <wp:wrapNone/>
            <wp:docPr id="46" name="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jpg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86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8"/>
          <w:tab w:val="left" w:pos="3818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V07</w:t>
        <w:tab/>
        <w:tab/>
        <w:tab/>
        <w:t xml:space="preserve">      V08</w:t>
        <w:tab/>
        <w:tab/>
        <w:t xml:space="preserve">     ZR0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01 – Sprchová zástěna místnost č. 1.08, 1.09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rchová zástěna tvaru 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kládá se z pevného pole a otvíravých dveří, mléčné bezpečnostní sklo, síla skla 6 mm, celková délka 1050 mm s dveřmi, výška 1950 mm, součástí oboustranná madla pro otvírání dveř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vná část délky 750 mm, výška 195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ed objednáním výrobku je nutné přesné zaměření sprchoviště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02 – Sprchová zástěna místnost č. 1.4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kládá se z pevného pole a posuvných dveří, mléčné bezpečnostní sklo, síla skla 6 mm, celková délka 1300 mm, výška 1950 mm, součástí oboustranná madla pro otvírání dveř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ed objednáním výrobku je nutné přesné zaměření sprchoviště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03 – Sprchová zástěna místnost č. 2.34, 3.34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rchová zástěna tvaru 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kládá se z pevného pole a posuvných dveří, mléčné bezpečnostní sklo, síla skla 6 mm, celková délka 900 mm s dveřmi, výška 1950 mm, součástí oboustranná madla pro otvírání dveř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vná část délky 900 mm, výška 195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ed objednáním výrobku je nutné přesné zaměření sprchoviště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04 – Sprchová zástěna v koupelnách pro tělesně postižené 2.NP a 3.NP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dnoduchá sprchová zástěna, kotveno profilem k protější stěně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kládá se z pevného pole, mléčné bezpečnostní sklo, síla skla 6 mm, celková délka 1200 mm, výška 2200 mm (výška bude lícovat s výškou keramického obkladu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ed objednáním výrobku je nutné přesné zaměření sprchoviště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01 – Umyvadlová deska místnost č. 1.1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HPL deska pro zápustná umyvadla, bílá, bílé jádro, včetně podpůrné konstrukce, rozměry 1435 x 600 mm, koordinovat s části projektu interiér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ed objednáním výrobku je nutné přesné zaměření na stavbě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02 – Umyvadlová deska místnost č. 1.1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HPL deska pro zápustná umyvadla, bílá, bílé jádro, včetně podpůrné konstrukce, rozměry 1800 x 600 mm, koordinovat s části projektu interiér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ed objednáním výrobku je nutné přesné zaměření na stavbě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03 – Umyvadlová deska místnost č. 1.16, 1.18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HPL deska pro zápustná umyvadla, bílá, bílé jádro, včetně podpůrné konstrukce, rozměry 1500 x 600 mm, koordinovat s části projektu interiér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ed objednáním výrobku je nutné přesné zaměření na stavbě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– vnitřní hydran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hydrantový systém s tvarově stálou hadicí DN 19, délka 30 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ám z uzavřených profilů na kterém je připevněno otočné rameno s navijákem a dvířka, součástí rámu dva ploché držáky pro ukotvení do zdi, do středu navijáku je přivedena tlaková voda, která umožňuje okamžité použití systému, součástí je celkové vystrojen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varově stála hadice PH – stabil D o světlosti 19 mm, kulový ventil z poniklované mosaz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ozměry skříně 650 x 650 x 175 mm, montáž do zdi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</w:r>
      <w:r>
        <w:rPr/>
        <w:drawing>
          <wp:inline distT="0" distB="0" distL="0" distR="0">
            <wp:extent cx="1727835" cy="1664970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Montážní prv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tážní prvek se splachovací nádržkou pro WC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výška 112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pro konstrukce prováděny suchým procesem, montáž do předstěnových instalac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letní sestava obsahuje: splachovací nádržku s ovládáním zepředu, samonosný montážní rám s nanesenou práškovou barvou, podpěry pozinkované, upevňovací materiál, montážní příslušenstv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lachovací nádržka pod omítku s izolací proti orosení, pro dvě možnosti splachování, nárazuvzdorný plast, nádržka o objemu 10L, napouštěcí ventil s nízkou hlučností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/>
        <w:drawing>
          <wp:inline distT="0" distB="0" distL="0" distR="0">
            <wp:extent cx="1621155" cy="1621155"/>
            <wp:effectExtent l="0" t="0" r="0" b="0"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1155" cy="1621155"/>
            <wp:effectExtent l="0" t="0" r="0" b="0"/>
            <wp:docPr id="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1155" cy="1621155"/>
            <wp:effectExtent l="0" t="0" r="0" b="0"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tážní prvek se splachovací nádržkou pro WC invalid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výška 112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konstrukce prováděny suchým procesem, montáž do předstěnových instalací, konstrukce s možností upevnění podpěr, konstrukce určená pro závěs WC s velkým vyložení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letní sestava obsahuje: splachovací nádržku s ovládáním zepředu, samonosný montážní rám s nanesenou práškovou barvou, podpěry pozinkované, upevňovací materiál, montážní příslušenstv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lachovací nádržka pod omítku s izolací proti orosení, pro dvě možnosti splachování, nárazuvzdorný plast, nádržka o objemu 10L, napouštěcí ventil s nízkou hlučností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1621155" cy="1621155"/>
            <wp:effectExtent l="0" t="0" r="0" b="0"/>
            <wp:docPr id="5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1155" cy="1621155"/>
            <wp:effectExtent l="0" t="0" r="0" b="0"/>
            <wp:docPr id="5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1155" cy="1621155"/>
            <wp:effectExtent l="0" t="0" r="0" b="0"/>
            <wp:docPr id="5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Montážní prvek pro umyvadlo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výška 112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pro konstrukce prováděny suchým procesem, montáž do předstěnových instalac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letní sestava obsahuje: samonosný montážní rám s nanesenou práškovou barvou, podpěry pozinkované, upevňovací materiál, montážní materiál pro vodu a kanalizac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ýškově a hloubkově nastavitelná deska pro připojení armatur a připojovací koleno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40" w:before="0" w:after="0"/>
        <w:ind w:left="3" w:firstLine="705"/>
        <w:jc w:val="both"/>
        <w:rPr>
          <w:rFonts w:ascii="Arial" w:hAnsi="Arial" w:cs="Arial"/>
          <w:color w:val="FF0000"/>
        </w:rPr>
      </w:pPr>
      <w:r>
        <w:rPr/>
        <w:drawing>
          <wp:inline distT="0" distB="0" distL="0" distR="0">
            <wp:extent cx="1621155" cy="1621155"/>
            <wp:effectExtent l="0" t="0" r="0" b="0"/>
            <wp:docPr id="5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1155" cy="1621155"/>
            <wp:effectExtent l="0" t="0" r="0" b="0"/>
            <wp:docPr id="5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1155" cy="1621155"/>
            <wp:effectExtent l="0" t="0" r="0" b="0"/>
            <wp:docPr id="5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tážní prvek pro výlev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výška 175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pro konstrukce prováděny suchým procesem, montáž do předstěnových instalac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letní sestava obsahuje: splachovací nádržku s ovládáním zepředu, samonosný montážní rám s nanesenou práškovou barvou, podpěry pozinkované, upevňovací materiál, montážní příslušenstv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lachovací nádržka pod omítku s izolací proti orosení, pro dvě možnosti splachování, nárazuvzdorný plast, napouštěcí ventil s nízkou hlučností, výškově a hloubkově nastavitelná deska pro připojení armatur a připojovací koleno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color w:val="FF0000"/>
          <w:sz w:val="24"/>
          <w:szCs w:val="24"/>
        </w:rPr>
      </w:pPr>
      <w:r>
        <w:rPr/>
        <w:drawing>
          <wp:inline distT="0" distB="0" distL="0" distR="0">
            <wp:extent cx="1621155" cy="1621155"/>
            <wp:effectExtent l="0" t="0" r="0" b="0"/>
            <wp:docPr id="5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621155" cy="1621155"/>
            <wp:effectExtent l="0" t="0" r="0" b="0"/>
            <wp:docPr id="5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621155" cy="1621155"/>
            <wp:effectExtent l="0" t="0" r="0" b="0"/>
            <wp:docPr id="5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Montážní prvek pro bidet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stavební výška 1120 – 13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pro konstrukce prováděny suchým procesem, montáž do předstěnových instalac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letní sestava obsahuje: samonosný montážní rám s nanesenou práškovou barvou, podpěry pozinkované, upevňovací materiál, montážní materiál pro vodu a kanalizac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ýškově a hloubkově nastavitelná deska pro připojení armatur a připojovací koleno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b/>
          <w:b/>
          <w:bCs/>
          <w:color w:val="FF0000"/>
        </w:rPr>
      </w:pPr>
      <w:r>
        <w:rPr/>
        <w:drawing>
          <wp:inline distT="0" distB="0" distL="0" distR="0">
            <wp:extent cx="1621155" cy="1621155"/>
            <wp:effectExtent l="0" t="0" r="0" b="0"/>
            <wp:docPr id="6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1155" cy="1621155"/>
            <wp:effectExtent l="0" t="0" r="0" b="0"/>
            <wp:docPr id="6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1155" cy="1621155"/>
            <wp:effectExtent l="0" t="0" r="0" b="0"/>
            <wp:docPr id="6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tážní prvek pro pisoár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výška 112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pro konstrukce prováděny suchým procesem, montáž do předstěnových instalac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letní sestava obsahuje: samonosný montážní rám s nanesenou práškovou barvou, podpěry pozinkované, upevňovací materiál, montážní materiál pro vodu a kanalizac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ýškově a hloubkově nastavitelná deska pro připojení armatur a připojovací koleno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1621155" cy="1621155"/>
            <wp:effectExtent l="0" t="0" r="0" b="0"/>
            <wp:docPr id="6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1155" cy="1621155"/>
            <wp:effectExtent l="0" t="0" r="0" b="0"/>
            <wp:docPr id="6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1155" cy="1621155"/>
            <wp:effectExtent l="0" t="0" r="0" b="0"/>
            <wp:docPr id="6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é rozvo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rozvod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PPR (plastové potrubí z polypropylenu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laková řada PN 20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žární klasifikace – třída C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zolace potrubí teplé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potrubní izolační pouzdro z kamenné vlny (minerální vlny) pojené organickým pojivem s polepem hliníkovou fólií vyztuženou skleněnou mřížkou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eakce na oheň podle EN 13501-1 A2</w:t>
      </w:r>
      <w:r>
        <w:rPr>
          <w:rFonts w:cs="Arial" w:ascii="Arial" w:hAnsi="Arial"/>
          <w:bCs/>
          <w:vertAlign w:val="subscript"/>
        </w:rPr>
        <w:t>L</w:t>
      </w:r>
      <w:r>
        <w:rPr>
          <w:rFonts w:cs="Arial" w:ascii="Arial" w:hAnsi="Arial"/>
          <w:bCs/>
        </w:rPr>
        <w:t>-s1, d0, propustnost pro vodní páru MV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tl. dle vyhlášky č. 193/2007 Sb.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epelná izolace určená pro potrubí teplé vo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zolace potrubí studené vody, kanalizac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trubní izolační pouzdro z kamenné vlny (minerální vlny) pojené organickým pojivem s polepem hliníkovou fóli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eakce na oheň dle ČSN EN 13501-1 A2</w:t>
      </w:r>
      <w:r>
        <w:rPr>
          <w:rFonts w:cs="Arial" w:ascii="Arial" w:hAnsi="Arial"/>
          <w:bCs/>
          <w:vertAlign w:val="subscript"/>
        </w:rPr>
        <w:t>L</w:t>
      </w:r>
      <w:r>
        <w:rPr>
          <w:rFonts w:cs="Arial" w:ascii="Arial" w:hAnsi="Arial"/>
          <w:bCs/>
        </w:rPr>
        <w:t>-s1, d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tl. dle vyhlášky č. 193/2007 Sb.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epelná izolace určená pro potrubí studené vo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kanalizac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– HT a KG systé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materiál – polypropylén, tepelná roztažnost trubek 0,09 mm/m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Venkovní rozvody kanaliza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ější kanalizace splaškov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plastové systémy KG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materiál – neměkčený polyvinylchlorid (PVC – U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rubky kruhové tuhosti SN 8 (krátkodobá kruhová tuhost 8 kN/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apětí v ohybu 95 N/m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epelná vodivost 0,15 W/K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modul pružnosti ≥ 3000 N/m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ind w:firstLine="705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205865" cy="970915"/>
            <wp:effectExtent l="0" t="0" r="0" b="0"/>
            <wp:docPr id="6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ýstražná fóli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lyetylenová páska šedé barvy s nápisem „KANALIZACE“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šířka pásky 300 mm</w:t>
      </w:r>
    </w:p>
    <w:p>
      <w:pPr>
        <w:pStyle w:val="Normal"/>
        <w:spacing w:before="0" w:after="200"/>
        <w:ind w:left="705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1581150" cy="1260475"/>
            <wp:effectExtent l="0" t="0" r="0" b="0"/>
            <wp:docPr id="6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wmf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hyperlink" Target="http://store.oblibene.cz/1000/1000/2/%7Bgskvws-2683%7D_hl406/jpg/?type=.jpg" TargetMode="External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pn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pn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image" Target="media/image54.jpeg"/><Relationship Id="rId58" Type="http://schemas.openxmlformats.org/officeDocument/2006/relationships/image" Target="media/image55.png"/><Relationship Id="rId59" Type="http://schemas.openxmlformats.org/officeDocument/2006/relationships/image" Target="media/image56.jpeg"/><Relationship Id="rId60" Type="http://schemas.openxmlformats.org/officeDocument/2006/relationships/image" Target="media/image57.jpeg"/><Relationship Id="rId61" Type="http://schemas.openxmlformats.org/officeDocument/2006/relationships/image" Target="media/image58.jpeg"/><Relationship Id="rId62" Type="http://schemas.openxmlformats.org/officeDocument/2006/relationships/image" Target="media/image59.jpeg"/><Relationship Id="rId63" Type="http://schemas.openxmlformats.org/officeDocument/2006/relationships/image" Target="media/image60.jpeg"/><Relationship Id="rId64" Type="http://schemas.openxmlformats.org/officeDocument/2006/relationships/image" Target="media/image61.png"/><Relationship Id="rId65" Type="http://schemas.openxmlformats.org/officeDocument/2006/relationships/image" Target="media/image62.jpeg"/><Relationship Id="rId66" Type="http://schemas.openxmlformats.org/officeDocument/2006/relationships/image" Target="media/image63.jpeg"/><Relationship Id="rId67" Type="http://schemas.openxmlformats.org/officeDocument/2006/relationships/image" Target="media/image64.jpeg"/><Relationship Id="rId68" Type="http://schemas.openxmlformats.org/officeDocument/2006/relationships/image" Target="media/image65.jpeg"/><Relationship Id="rId69" Type="http://schemas.openxmlformats.org/officeDocument/2006/relationships/image" Target="media/image66.jpeg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7:49:00Z</dcterms:created>
  <dc:creator>Robert</dc:creator>
  <dc:description/>
  <cp:keywords/>
  <dc:language>en-US</dc:language>
  <cp:lastModifiedBy>Marki</cp:lastModifiedBy>
  <cp:lastPrinted>2014-03-31T10:00:00Z</cp:lastPrinted>
  <dcterms:modified xsi:type="dcterms:W3CDTF">2023-11-13T15:46:00Z</dcterms:modified>
  <cp:revision>293</cp:revision>
  <dc:subject/>
  <dc:title/>
</cp:coreProperties>
</file>